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/>
              <w:t>Teoria i metodyka gimnasty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(I-II)/(1-4)-3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Nauczycielska z gimnastyką korekcyjno - kompensacyjn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 i 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 2, 3, 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, 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 xml:space="preserve">Przygotowanie studentów do prowadzenia lekcji gimnastyk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>Przygotowanie  studenta do  kontrolowania procesu uczenia się czynności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Umiejętność oceny  wpływu ćwiczeń na organizm człowieka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Swobodne operowanie wiedzą z zakresu metodyki oraz zasad bezpieczeństwa w nauczaniu ćwiczeń gimnastyc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rPr>
                <w:szCs w:val="20"/>
              </w:rPr>
            </w:pPr>
            <w:r>
              <w:rPr>
                <w:szCs w:val="20"/>
              </w:rPr>
              <w:t>Nabycie umiejętności z zakresu techniki wykonania podstawowych ćwiczeń gimnastycznych, pozwalającym na właściwe ich demonstrowan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Umiejętność stosowania charakterystycznych ćwiczeń gimnastycznych w treningu innej dyscypliny sportu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odstawowa wiedz dotycząca gimnastyki wywiedziona ze szkoły średni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559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1.W4.SN C.W4.SN  D.1/E.1.W2.SN D.1/E.1.W6.SN K1A_W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 wyjaśnić wpływ stosowanych ćwiczeń gimnastycznych  na organizm ucznia. Zna (potrafi opisać) budowę i rozumie czynności i funkcje elementów składowych poszczególnych układów istotnych z punktu widzenia aktywności fizycznej człowiek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  <w:tr>
        <w:trPr>
          <w:trHeight w:val="154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1.W4.SN C.W4.SN  D.1/E.1.W2.SN D.1/E.1.W6.SN K1A_W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 umie poprawnie wykonywać i wie jak w praktyce zastosować podstawowe ćwiczenia gimnastycz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metodyki wykonywania zadań – norm, procedur i dobrych praktyk stosowanych w wybranym obszarze działalności pedagogicznej. Student posiada podstawową wiedzę z zakresu metodyki nauczania i techniki wykonania ćwiczeń gimnas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, C6, C4</w:t>
            </w:r>
          </w:p>
        </w:tc>
      </w:tr>
      <w:tr>
        <w:trPr>
          <w:trHeight w:val="154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1.W4.SN C.W4.SN  D.1/E.1.W2.S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1A_W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specjalistyczną w zakresie różnego rodzaju aktywności ruchowej, a w szczególności: gier i zabaw ruchowych, sportów indywidualnych (m.in. gimnastyki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W13.SN K1A_W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bezpieczeństwa i higieny pracy w instytucjach edukacyjnych, wychowawczych i opiekuńczych, do pracy w których uzyskuje przygotowa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 w:val="false"/>
                <w:sz w:val="22"/>
                <w:szCs w:val="22"/>
              </w:rPr>
              <w:t xml:space="preserve">B.1.U3.SN B.2.U1.SN  D.1/E.1.U10.SN K1A_U05, </w:t>
            </w:r>
            <w:r>
              <w:rPr>
                <w:b w:val="false"/>
                <w:sz w:val="22"/>
                <w:szCs w:val="22"/>
                <w:lang w:val="pl-PL" w:eastAsia="pl-PL"/>
              </w:rPr>
              <w:t>K1A_U07</w:t>
            </w:r>
          </w:p>
          <w:p>
            <w:pPr>
              <w:pStyle w:val="Heading6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1A_U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podstawowymi urządzeniami, sprzętem i aparaturą, stosowanymi w zawodzie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az i objaśn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1.U3.SN B.1.U5.SN B.2.U1.SN  D.1/E.1.U10.SN K1A_U05, K1A_U09 K1A_U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wykonywania i nauczania podstawowych ćwiczeń z zakresu różnego rodzaju aktywności ruchowej, a w szczególności: sportów indywidualnych (m.in. gimnastyki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sna spra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4</w:t>
            </w:r>
          </w:p>
        </w:tc>
      </w:tr>
      <w:tr>
        <w:trPr>
          <w:trHeight w:val="2064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U6.SN C.U5.SN K1A_U04, K1A_U05, K1A_U09 K1A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siada umiejętność organizowania i prowadzenia zajęć </w:t>
              <w:br/>
              <w:t>z zakresu wychowania fizycznego i sportu, rekreacji ruchowej, animacji czasu wolnego oraz organizowania współzawodnictwa sportowego w ww. formach aktywności ruch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wadzenie lekcji gimnastyki szkolnej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1.U3.SN B.1.U5.SN B.2.U1.SN C.U3.SN K1A_U04, K1A_U05, K1A_U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trafi animować prace nad rozwojem uczestników procesów pedagogicznych, wspierać ich samodzielność w zdobywaniu wiedzy oraz inspirować do działań na rzecz uczenia się przez całe życ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K1.SN K1A_K0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azuje szacunek wobec  uczniów i grup społecznych </w:t>
              <w:br/>
              <w:t>w trosce o ich dobro fizyczne i psychicz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szczy się o zdrowie i bezpieczeństwo podopiecznych.</w:t>
            </w:r>
          </w:p>
          <w:p>
            <w:pPr>
              <w:pStyle w:val="Normal"/>
              <w:rPr/>
            </w:pPr>
            <w:r>
              <w:rPr/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3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8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azuje gotowość o doskonalenia warsztatu zawodowego. Jest gotowy do podejmowania indywidualnych i zespołowych działań na rzecz podnoszenia jakości pracy szkoł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968"/>
        <w:gridCol w:w="3300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cja gimnastyki z zastosowaniem elementów musztry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4.SN, C.W4.SN,  D.1/E.1.W2.SN, D.1/E.1.W6.SN, K1A_W01, K1A_W10, B.2.K1.SN K1A_K04, K1A_K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Ćwiczenia kształtujące bez przyboru (wolne)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Ćwiczenia gimnastyczne stosowane w nauce pokonywania przeszkód terenowych. Nauka odbicia z dwóch nóg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kształtujące wolne w pozycjach wysokich i niskich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Ćwiczenia metodyczne stosowane w nauczaniu skoków gimnastycznych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kształtujące wolne z akompaniamentem muzycznym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Ćwiczenia w podporze stosowane w nauczaniu stania na rękach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ie na rękach z pomocą współćwiczącego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Ćwiczenia metodyczne stosowane  w nauczaniu przerzutu bokiem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moc i ochrona stosowana w wykonywanych ćwiczeniach usprawniających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.1/E.1.W13.SN, K1A_W08, K1A_W15, K1A_W17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entacja przez studenta układów ćwiczeń zwinnościowych i akrobatycznych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prowadzenie przez studentów ćwiczeń kształtujących wolnych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4.SN C.W4.SN  D.1/E.1.W2.SN D.1/E.1.W6.SN K1A_W10, K1A_U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Ćwiczenia równoważne na ławce gimnastycznej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D.1/E.1.W13.SN K1A_W08, K1A_W15, B.1.U3.SN B.2.U1.SN  D.1/E.1.U10.SN K1A_U05, </w:t>
            </w:r>
            <w:r>
              <w:rPr>
                <w:b w:val="false"/>
                <w:bCs/>
                <w:lang w:val="pl-PL" w:eastAsia="pl-PL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stawienie kolumny ćwiczebnej według poznanych zasad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4.SN C.W4.SN  D.1/E.1.W2.SN D.1/E.1.W6.SN K1A_W10, K1A_U1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Ćwiczenia  metodyczne stosowane w nauczaniu skoku z rozbiegu skośnego do pokonywanej przeszkody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stawienie kolumny ćwiczebnej według zasad poznanych wcześniej oraz prowadzenie przez studentów  ćwiczeń kształtujących wolnych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ok z rozbiegu skośnego z odbicia z jednej nogi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4.SN C.W4.SN  D.1/E.1.W2.SN D.1/E.1.W6.SN K1A_W10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,  nazewnictwo  i pokaz zestawu ćwiczeń kształtujących wolnych do samodzielnego prowadzenia przez studentów. Prawidłowy zapis pozycji wyjściowych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4.SN, C.W4.SN,  D.1/E.1.W2.SN, K1A_W14, B.1.U3.SN B.2.U1.SN, D.1/E.1.U10.SN, K1A_U05, K1A_U07, K1A_U09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kok zawrotny z rozbiegu skośnego z odbicia z dwóch nóg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kok odwrotny z rozbiegu skośnego z odbicia z jednej nogi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owadzenie przez studentów zestawu ćwiczeń kształtujących wolnych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.1.W4.SN, C.W4.SN,  D.1/E.1.W2.SN ,K1A_W14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azewnictwo i zapis pozycji wyjściowych do ćwiczeń gimnastycznych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.1.W4.SN, C.W4.SN,  D.1/E.1.W2.SN K1A_W14, B.2.K3.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rawidłowy pokaz przez studenta poznanych układów ćwiczeń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omoc i ochrona w nauczaniu i wykonywaniu skoków ponad przeszkodą – skoków gimnastycznych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.1.W4.SN C.W4.SN  D.1/E.1.W2.SN D.1/E.1.W6.SN K1A_W10, 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Rozgrzewka  do ćwiczeń gimnastycznych ze współćwiczącym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Prawidłowy pokaz przez studenta poznanych układów ćwiczeń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2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Ćwiczenia gimnastyczne pomocnicze w innej dyscyplinie sportu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B.1.W4.SN, C.W4.SN,  D.1/E.1.W2.SN, ,K1A_W14, K1A_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2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y i zabawy gimnastyczne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B.1.W4.SN, C.W4.SN,  D.1/E.1.W2.SN ,K1A_W14, K1A_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T2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Ćwiczenia równowagi w dwójkach i zespołach wieloosobowych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koki gimnastyczne z pomocą współćwiczącego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0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Gimnastyka widowiskowa. Pokazy wieloosobowe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.1.W4.SN C.W4.SN  D.1/E.1.W2.SN D.1/E.1.W6.SN K1A_W10, B.1.U3.SN B.2.U1.SN, D.1/E.1.U10.SN, K1A_U05, K1A_U07, K1A_U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Różne formy gimnastyczne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K1A_K08,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.1.W4.SN C.W4.SN  D.1/E.1.W2.SN D.1/E.1.W6.SN K1A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Gimnastyka na całe życie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K1A_K08,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.1.W4.SN C.W4.SN  D.1/E.1.W2.SN D.1/E.1.W6.SN K1A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Organizacja szkolnych zawodów w gimnastyce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B.2.K3.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K1A_K09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B.1.W4.SN, C.W4.SN,  D.1/E.1.W2.SN ,K1A_W14, K1A_U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gi procentowe:</w:t>
            </w:r>
          </w:p>
          <w:p>
            <w:pPr>
              <w:pStyle w:val="Normal"/>
              <w:jc w:val="both"/>
              <w:rPr/>
            </w:pPr>
            <w:r>
              <w:rPr/>
              <w:t>94% - 100% - 5,0 (bardzo dobry)</w:t>
            </w:r>
          </w:p>
          <w:p>
            <w:pPr>
              <w:pStyle w:val="Normal"/>
              <w:jc w:val="both"/>
              <w:rPr/>
            </w:pPr>
            <w:r>
              <w:rPr/>
              <w:t>88% - 93% - 4,5 (dobry plus)</w:t>
            </w:r>
          </w:p>
          <w:p>
            <w:pPr>
              <w:pStyle w:val="Normal"/>
              <w:jc w:val="both"/>
              <w:rPr/>
            </w:pPr>
            <w:r>
              <w:rPr/>
              <w:t>77% - 87% - 4,0 (dobry)</w:t>
            </w:r>
          </w:p>
          <w:p>
            <w:pPr>
              <w:pStyle w:val="Normal"/>
              <w:jc w:val="both"/>
              <w:rPr/>
            </w:pPr>
            <w:r>
              <w:rPr/>
              <w:t>70% - 76% - 3,5 (dostateczny plus)</w:t>
            </w:r>
          </w:p>
          <w:p>
            <w:pPr>
              <w:pStyle w:val="Normal"/>
              <w:jc w:val="both"/>
              <w:rPr/>
            </w:pPr>
            <w:r>
              <w:rPr/>
              <w:t>60% - 69% - 3,0 (dostateczny)</w:t>
            </w:r>
          </w:p>
          <w:p>
            <w:pPr>
              <w:pStyle w:val="Normal"/>
              <w:jc w:val="both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/>
            </w:pPr>
            <w:r>
              <w:rPr/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/>
            </w:pPr>
            <w:r>
              <w:rPr/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zespołowe rozwiązywanie zadania, - dyskusyjna, - wykładowa.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rański K., Janowski D., Mazur A, Morzycki B.(1985) "Techniki i metodyka nauczania podstawowych ćwiczeń gimnastycznych". Wyd.3 poprawione. AWF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opa J.  (2004) Joga dla zdrowia. Częstochowa 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obnik A., Szajna A., Paszkiewicz K., Szewc W. (1998): Gimnastyka. Bydgoszcz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urz T. (1997) Stretching – trening gibkości. Wydawnictwo AWF Warszaw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zierski R., Rybnicka A. (1996) Gimnastyka, teoria i metodyka. Wrocław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Wojtkowiak T.  (2004) </w:t>
            </w:r>
            <w:r>
              <w:rPr>
                <w:b w:val="false"/>
                <w:i/>
                <w:sz w:val="24"/>
              </w:rPr>
              <w:t>Gimnastyka</w:t>
            </w:r>
            <w:r>
              <w:rPr>
                <w:b w:val="false"/>
                <w:sz w:val="24"/>
              </w:rPr>
              <w:t>. W: Metodyka wychowania fizycznego w reformowanej szkole. Wydawnictwo eMPi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>. Poznań, str. 199-22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zot Z. (1997) Ćwiczenia zwinnościowo – akrobatyczne i skoki.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askoma Z., Trzaskoma Ł. (2001) Kompleksowe zwiększanie siły mięśniowej sportowców. COS. Warszawa 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mbroży D.(2009) „Wartości gimnastyki” Mon. EAfS, Kraków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efaniak T. (1997) Atlas uniwersalnych ćwiczeń siłowych, cz.I. Wydawnictwo BK Wrocław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łokosiewicz H. (1986) Gimnastyka. Warszawa –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ozański H. (1999) Podstawy treningu sportowego, COS Warszaw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888"/>
        <w:gridCol w:w="1501"/>
      </w:tblGrid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</w:tr>
      <w:tr>
        <w:trPr>
          <w:trHeight w:val="27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18"/>
        </w:rPr>
      </w:pPr>
      <w:r>
        <w:rPr>
          <w:b/>
          <w:i/>
          <w:color w:val="FF0000"/>
          <w:sz w:val="18"/>
        </w:rPr>
        <w:t xml:space="preserve">Niniejszy dokument jest własnością PAM im. Księcia Mieszka I i nie może być kopiowany, przetwarzany, publikowany, przegrywany, przesyłany pocztą, przekazywany, rozpowszechniany lub dystrybuowany w inny  sposób. Dokument podlega ochronie wynikającej z ustawy z dnia 4 lutego 1994 r. o prawie autorskim i prawach pokrewnych oraz ustawie </w:t>
      </w:r>
      <w:r>
        <w:rPr>
          <w:b/>
          <w:color w:val="FF0000"/>
          <w:sz w:val="18"/>
        </w:rPr>
        <w:t xml:space="preserve">z </w:t>
      </w:r>
      <w:r>
        <w:rPr>
          <w:b/>
          <w:i/>
          <w:color w:val="FF0000"/>
          <w:sz w:val="18"/>
        </w:rPr>
        <w:t>dnia 29 sierpnia 1997 r.</w:t>
      </w:r>
      <w:r>
        <w:rPr>
          <w:b/>
          <w:color w:val="FF0000"/>
          <w:sz w:val="18"/>
        </w:rPr>
        <w:t xml:space="preserve"> o </w:t>
      </w:r>
      <w:r>
        <w:rPr>
          <w:b/>
          <w:i/>
          <w:color w:val="FF0000"/>
          <w:sz w:val="18"/>
        </w:rPr>
        <w:t>ochronie danych osobowych.</w:t>
      </w:r>
    </w:p>
    <w:p>
      <w:pPr>
        <w:pStyle w:val="Normal"/>
        <w:ind w:left="709" w:hanging="0"/>
        <w:rPr>
          <w:b/>
          <w:b/>
          <w:i/>
          <w:i/>
          <w:color w:val="FF0000"/>
          <w:sz w:val="18"/>
        </w:rPr>
      </w:pPr>
      <w:r>
        <w:rPr>
          <w:b/>
          <w:i/>
          <w:color w:val="FF0000"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iCs/>
      <w:sz w:val="24"/>
      <w:szCs w:val="24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9:05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1:02:00Z</dcterms:modified>
  <cp:revision>4</cp:revision>
  <dc:subject/>
  <dc:title>Nazwa przedmiotu: Teoretyczne podstawy wychowania</dc:title>
</cp:coreProperties>
</file>